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895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  <w:sz w:val="22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4 </w:t>
      </w:r>
      <w:r>
        <w:rPr>
          <w:rFonts w:cs="Arial" w:ascii="Arial" w:hAnsi="Arial"/>
          <w:bCs/>
          <w:color w:val="548DD4"/>
          <w:sz w:val="22"/>
        </w:rPr>
        <w:t>/ для размещения информации в официальном каталоге выставки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(Информация заполняется  на русском и английском языках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global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русском языке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  <w:sz w:val="18"/>
          <w:lang w:val="en-US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АНГЛИЙ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английском языке: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КАЖИТЕ В ТАБЛИЦЕ НОМЕРА НАПРАВЛЕНИЙ ВЫСТАВКИ, СООТВЕТСТВУЮЩИЕ СФЕРЕ ДЕЯТЕЛЬНОСТИ ВАШЕЙ ОРГАНИЗАЦИИ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ознакомьтесь с направлениями выставки на 2-й стр. данной формы!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sz w:val="20"/>
          <w:szCs w:val="20"/>
        </w:rPr>
        <w:t>ЛОГОТИПОМ</w:t>
      </w:r>
      <w:r>
        <w:rPr>
          <w:rFonts w:cs="Arial" w:ascii="Arial" w:hAnsi="Arial"/>
          <w:sz w:val="20"/>
          <w:szCs w:val="20"/>
        </w:rPr>
        <w:t xml:space="preserve"> Вашего предприятия или Вашей торговой марки в любом графическом файл-формате по электронной почте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lobal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>Внимание!</w:t>
      </w:r>
      <w:r>
        <w:rPr>
          <w:rFonts w:cs="Arial" w:ascii="Arial" w:hAnsi="Arial"/>
          <w:b/>
          <w:sz w:val="20"/>
          <w:szCs w:val="20"/>
        </w:rPr>
        <w:t xml:space="preserve"> Информация предоставляется до 27 августа 2019 года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ind w:left="1701" w:hanging="170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>………………………………………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color w:val="0070C0"/>
          <w:sz w:val="32"/>
          <w:szCs w:val="32"/>
        </w:rPr>
        <w:t>НАПРАВЛЕНИЯ ВЫСТАВКИ: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color w:val="0070C0"/>
          <w:sz w:val="32"/>
          <w:szCs w:val="32"/>
        </w:rPr>
      </w:pPr>
      <w:r>
        <w:rPr>
          <w:rFonts w:cs="Arial" w:ascii="Arial" w:hAnsi="Arial"/>
          <w:b/>
          <w:i/>
          <w:color w:val="0070C0"/>
          <w:sz w:val="32"/>
          <w:szCs w:val="32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Машины, оборудование, технологии для производства и переработк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1 Машины, установки и оборудование (основное и переферийное) для первичной обработ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2. Машины, установки и оборудование (основное и переферийное) для утилизации и переработки пластмасс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3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4 Оборудование для сварки пластмасс, режущий инструмент, высокоточные установ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5 Оснастка (формы, штампы, и др.)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6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7 Экологически чистые технологии и производственные лин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8 Средства инфраструктуры производства: термошкафы, чиллеры, робототехника, др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Сырьё и дополнительные материалы для полимерных производст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1 Термопласты, эластомеры, дуропласты, пеноматериалы, композит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 Стеклопластик и металлополимеры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3 Каучуки и рези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4 Биопластики и экопласти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5 Полуфабрикаты: синтетические волокна, нити, профили, листы, труб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6 Покрыт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7 Ингредиенты: полимерные смолы, добавки, наполнители, стабилизаторы, цветовые пигменты, концентраты, химикаты, кле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8 Армированные материалы и волок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9 Расходные материалы, прочие сырьевые вспомогательные продукты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Продукция из полимерных материалов и каучуков, готовые издел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 Изделия, получаемые методом выдувного формован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2 Продукция, производимая методом экструзи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3 Армированные пласти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4 Продукция, получаемая в процессе литья, каландрован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5 Ламинированные детал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6 Изделия, произведенные методом механической обработ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7 Изделия, произведенные методом компрессионного прессован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8 Изделия, произведенные методом ротационного формован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9 Изделия, произведенные методом пенообразован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0 Изделия, получаемые методом литья под давлением, отлив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1 Детали, произведенные методом вакуумной формовки, термоформован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2. Детали, получаемые методом вибро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3. Изделия свар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Услуги для индустри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1 Консультирование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2 Программные продукты, компьютерное обслуживание, мониторинг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3 Моделирование, дизайн, проектирование изделий и готовой продукци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4 Исследования, инновационные разработки и проекты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5 Специализированные объединения и ассоциаци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6 Обучение персонала, развивающие тренинги, специализированные изд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7 Лизинг, торговл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8 Оборудование и технологии для сбора и рециклинга пластмассовых отход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9 Упаковка, маркировка  и логистика, складское оборудование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10 Производственная безопасность, охрана труда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 Аддитивные технологии, 3D принтеры и сканнеры, материалы для 3D печат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Полимерная упаковка и адгезивные плён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Специализированные медиа, порталы, СМ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4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8:00Z</dcterms:created>
  <dc:creator>Полупанов</dc:creator>
  <dc:description/>
  <cp:keywords/>
  <dc:language>en-US</dc:language>
  <cp:lastModifiedBy>Александр Николаевич</cp:lastModifiedBy>
  <cp:lastPrinted>2011-10-14T10:56:00Z</cp:lastPrinted>
  <dcterms:modified xsi:type="dcterms:W3CDTF">2018-06-29T09:17:00Z</dcterms:modified>
  <cp:revision>7</cp:revision>
  <dc:subject/>
  <dc:title>__________________________________________________________________________________</dc:title>
</cp:coreProperties>
</file>